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67" w:hanging="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cs="Mitra" w:ascii="Verdana" w:hAnsi="Verdana"/>
          <w:sz w:val="28"/>
          <w:szCs w:val="28"/>
          <w:rtl w:val="true"/>
          <w:lang w:bidi="fa-IR"/>
        </w:rPr>
      </w:r>
    </w:p>
    <w:p>
      <w:pPr>
        <w:pStyle w:val="Normal"/>
        <w:ind w:left="0" w:right="-567" w:hanging="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cs="Mitra" w:ascii="Verdana" w:hAnsi="Verdana"/>
          <w:sz w:val="28"/>
          <w:szCs w:val="28"/>
          <w:rtl w:val="true"/>
          <w:lang w:bidi="fa-IR"/>
        </w:rPr>
      </w:r>
    </w:p>
    <w:p>
      <w:pPr>
        <w:pStyle w:val="Normal"/>
        <w:ind w:left="0" w:right="-567" w:hanging="0"/>
        <w:jc w:val="center"/>
        <w:rPr>
          <w:rFonts w:ascii="Verdana" w:hAnsi="Verdana" w:cs="Mitra"/>
          <w:b/>
          <w:b/>
          <w:bCs/>
          <w:i/>
          <w:i/>
          <w:iCs/>
          <w:sz w:val="36"/>
          <w:szCs w:val="36"/>
          <w:lang w:bidi="fa-IR"/>
        </w:rPr>
      </w:pPr>
      <w:r>
        <w:rPr>
          <w:rFonts w:cs="Mitra" w:ascii="Verdana" w:hAnsi="Verdana"/>
          <w:b/>
          <w:bCs/>
          <w:i/>
          <w:iCs/>
          <w:sz w:val="36"/>
          <w:szCs w:val="36"/>
          <w:lang w:bidi="fa-IR"/>
        </w:rPr>
        <w:t>MMPI</w:t>
        <w:softHyphen/>
        <w:t>_2</w:t>
      </w:r>
    </w:p>
    <w:p>
      <w:pPr>
        <w:pStyle w:val="Normal"/>
        <w:ind w:left="0" w:right="-567" w:hanging="0"/>
        <w:jc w:val="center"/>
        <w:rPr>
          <w:rFonts w:ascii="Verdana" w:hAnsi="Verdana" w:cs="Mitra"/>
          <w:b/>
          <w:b/>
          <w:bCs/>
          <w:i/>
          <w:i/>
          <w:iCs/>
          <w:sz w:val="36"/>
          <w:szCs w:val="36"/>
          <w:lang w:bidi="fa-IR"/>
        </w:rPr>
      </w:pPr>
      <w:r>
        <w:rPr>
          <w:rFonts w:cs="Mitra" w:ascii="Verdana" w:hAnsi="Verdana"/>
          <w:b/>
          <w:bCs/>
          <w:i/>
          <w:iCs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ج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نّ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شت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بح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ح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شا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تابد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وچکت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د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د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(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و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)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د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ن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خ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رار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ان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لب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ق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داز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اب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ا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ل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ف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ض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ع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م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ست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ل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ر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ح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ش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ر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ز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تق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هو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فرا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ز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فهم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چ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و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ن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ل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رواح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س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دس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ت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اک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م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تق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و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ف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ذ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ح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ب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حشتنا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وا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مرک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جر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ج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ص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لام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ط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دس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ت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ز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ف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ش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ف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ب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منظ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شف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د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لاف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وغ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ذ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ف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در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ضاو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ف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لتی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گه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غ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ض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لامت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ابق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ظه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شن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ق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فس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لباف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جب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طاع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داز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ه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عض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طال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درس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ن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ط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س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سم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وزش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غ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تخ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اف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حم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ش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د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در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بخت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زر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لو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ل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ج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ز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ه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رز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خ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(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خ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)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خ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أس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نج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ن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ستان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اشق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کث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م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کث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وا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خته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شد،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بهتر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بود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Zr" w:hAnsi="Z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Zr" w:hAnsi="Zr" w:cs="Mitra"/>
          <w:sz w:val="28"/>
          <w:sz w:val="28"/>
          <w:szCs w:val="28"/>
          <w:rtl w:val="true"/>
          <w:lang w:bidi="fa-IR"/>
        </w:rPr>
        <w:t>شعر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Zr" w:hAnsi="Z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Zr" w:hAnsi="Zr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ح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ن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ذ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گلب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حث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ک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د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ح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د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رو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قع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عتم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ف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و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رز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ق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ر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حث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او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ق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ذ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رو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د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ک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ناس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ه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مسخ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ق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رس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رف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وغ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عد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ش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(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ش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عو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ل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درس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خراج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طرنا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هر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د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ا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ش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ا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ص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تق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داز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ز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د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(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و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)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د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چ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فت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ر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ضل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خلا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ل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ح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نات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طرا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ف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ن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عض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خلا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ق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طرناک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ط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و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حک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ر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ذّ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دا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س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ف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درس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ط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ر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(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هس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ف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ب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د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ذ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ع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ا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خ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ان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فق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داز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طراف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عد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رن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ضر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عادل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اف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ز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س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ئا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ا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سائ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خص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ف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ک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د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ج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ز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ز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خ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عث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حش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ودرنج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اخلا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لت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فراغ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ف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ض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م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و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ل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رور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ه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eastAsia="Verdana" w:cs="Verdana" w:ascii="Verdana" w:hAnsi="Verdana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ظ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س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فا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عم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پس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ز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ک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ب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و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ط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وج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خوا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ل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دف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تق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نا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تق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ان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اطع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تق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زن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نج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شپ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طراف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أث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قع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صرف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ودک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ض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و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فاد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تق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ب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عو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ت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ص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ه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،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هنم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خوا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زاحم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م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طر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وش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تغ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ل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طئ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ج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ن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زن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ب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لا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ت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کث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چ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شنج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ز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عق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جاز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هم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ل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طرناک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بتل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دم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ز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ب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ک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س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خ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شنا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عث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ل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ان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ق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اق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سافر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د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م،خوشح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ز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ند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درس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جال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جبو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وج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شو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سم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ر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چ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فظ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سائ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ز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فتگ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شن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خ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اق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عد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ط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س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ز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ق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د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خالف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ر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وج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گ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رز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د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ول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طالع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شم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س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طالع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ن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طا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ج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ضع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چ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د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هار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س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ق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پا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ر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فظ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عاد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ذه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چ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نج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مل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م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رک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ح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تر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طراف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شت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گ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خ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نا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لباف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جال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ب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برنگ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خ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ئا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زار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گر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ذ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طراف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لغ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د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(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و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)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د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کا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ذ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و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و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عث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را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ح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ئم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ن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دا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ن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ج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لاقمن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ست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ط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ق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س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ل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بود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ش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نو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کث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خ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ادا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عث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نج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خو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عض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س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ص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ض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گ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ق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پ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ف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ح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سائ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ب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ظ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له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ب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ن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ط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ه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ل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ط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ص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ر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ق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سلط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ص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زد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ق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تگ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اق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ر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ش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ک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ح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سائ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و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وء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ع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مسائ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ئم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ق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زن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شخاص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ق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زد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اق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غز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طو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عال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وق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طراف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ر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گ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ش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شتب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م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ت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و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ف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خ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تخاب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أ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ص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نا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رو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خص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حک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درس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اگ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ضع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رم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ل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قاش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و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ن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ر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م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عتم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ف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ز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ل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غاز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عتم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ف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م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ط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اس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فتگ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ل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رج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ف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نجر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تق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ناه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اب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خش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سم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و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وء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جاز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ال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د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رن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عض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کا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م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رز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تق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زّ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ل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مک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ف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ر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وش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ز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زو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ت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نفّ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برنگ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خ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رزش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زار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خواب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ا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طمئ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ش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ج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ح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خ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ب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ن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ق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ت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م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حث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رو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طل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ض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پا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فاع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ک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رن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ز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ان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صر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روب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لک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ر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ز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ح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ر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ع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ل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ص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ز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ف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دس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تن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ت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ست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چسب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آز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ذ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ن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عث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ا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روس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غ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نج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عض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سائ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سا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دش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ح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درس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ح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قاب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ل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د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(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و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)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د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کث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فا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رک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ل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ه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ز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وال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سوس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داز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ز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قص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ف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ق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باً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هر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ا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دس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ت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وغ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ف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طن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ر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دس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ز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ؤ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سائ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پا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اش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عض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حش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ق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رم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د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لج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ضع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ی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ضلا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ماخو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د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د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د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طاع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طق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نستم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جو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ام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س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ذه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مرک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ف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عض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ساد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ق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وص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رز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ر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ن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عث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امو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زئ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مجبو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ب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ب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شن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جتن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بر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ر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گر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خ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ب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ق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سم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ش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خ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اد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ه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(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خت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راغ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)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شم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شم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قع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خوا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دم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ز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ظ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س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ت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ج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سافر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ظطر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تظ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ف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ج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ن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دم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تاق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غ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ح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اق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چ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و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ز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سان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ذ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ترس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خ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مرک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و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ر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تفا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ت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صر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لم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ش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ذه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ط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لاص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ه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ذه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ج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ور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ق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تفا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ت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ا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ش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رژ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خ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ز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ذّ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ش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پس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ذه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تر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خ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م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ج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ق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ف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نش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خلا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تظ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ا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ل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ز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د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آشنا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ذه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توبوس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ط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ح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ر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وچ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کانا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ا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ودم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صطلاح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خصص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خ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داز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ل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ن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شن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فق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ک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رز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بار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اع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ص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ن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ه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ستا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ط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ب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جال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تر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ار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ق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تر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ق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ذ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ستا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ط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پ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زگ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ک</w:t>
      </w:r>
      <w:r>
        <w:rPr>
          <w:rFonts w:ascii="Zr" w:hAnsi="Zr" w:eastAsia="Zr" w:cs="Z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نوت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د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م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غ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حظ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گذ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وئ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طراف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رک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ساد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ق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ب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ر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م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ذ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لا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أث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گذا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لاص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ض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م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زن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ر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طر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ور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گذ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ا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سل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اق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د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ش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رژ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ک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ض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م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ر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بر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رز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ر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جتماع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رز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خال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ش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ح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رف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ادل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ؤال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رس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ض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ع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ض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م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ر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ص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چ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ع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ظ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شن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ز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ختلا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ظ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قع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چ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ت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  <w:r>
        <w:rPr>
          <w:rFonts w:cs="Mitra" w:ascii="Zr" w:hAnsi="Z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رف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ز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عد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ش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  <w:r>
        <w:rPr>
          <w:rFonts w:cs="Mitra" w:ascii="Zr" w:hAnsi="Z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وشاب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لک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ق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اق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قع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ر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م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وش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خ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رف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مک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نجان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گ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ع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ع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د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م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قش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ش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شک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جب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ر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ظ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ن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ا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ل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شتب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باد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وف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حش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داز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هنم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مطمئ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توا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قش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ظ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م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ص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د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ول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س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ک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چ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وء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فا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لع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ر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طمئن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ضر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جر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ش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ذّ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ناه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تک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زاو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جاز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خ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ک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ذه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م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ل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ز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عتراض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درس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ف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عض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جب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ستاخ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زاح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ش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بخ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تما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ر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ق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حک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توم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رک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ق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انونی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ر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ان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ک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شکا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نف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ح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تظ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ش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وچک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ت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ل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ق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ض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ب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وشگ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. . .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ودک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(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پد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)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خت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ن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ز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ح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ظ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غ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ئ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ج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زش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رص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صر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خلا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نج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أس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درس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ضباط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ت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ت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جب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سم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ق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ضر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چ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داز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قص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ج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قص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م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ا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لا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هنم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صلاح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ص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و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رز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حش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ظ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ب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هنم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ست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ج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ص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ح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ب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ب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قع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ه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ظ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ح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نه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ل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نج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سا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الب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و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ت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ص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ش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ز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روئ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فا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ق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خ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با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زج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حش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ا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ؤ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ؤ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اخ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ر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عض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دخ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ظه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أس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قع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ش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ن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اطع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ق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فا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نکبو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عض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تگ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ز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اب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ب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پو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ضو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ص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ف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ظ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س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عض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ن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داز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حم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خ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ف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لا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ش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د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ج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ف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تفا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طرناک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و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ست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ع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ف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طمئ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ک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طا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ل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خ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ن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ک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ب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س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لاش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عد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تک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ار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ن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پس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ر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اس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حش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eastAsia="Verdana" w:cs="Verdana" w:ascii="Verdana" w:hAnsi="Verdana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امو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ش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ج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چ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بس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ک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ح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(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در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ر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م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ست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جراج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ستان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شق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امو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گ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لف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رز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ش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(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ک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)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قع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عضاء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نف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عض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ناخت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اغ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ر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عث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ض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ش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ص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خ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ذا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هرب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جوج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صر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ش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ذ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خ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شان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ضع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ف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خ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لک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رواح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شباح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ه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أث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ر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جبو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ص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ه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ما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ح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م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م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اج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اشت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ک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هدا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ص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تق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خص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ش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ش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ش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ر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هم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زرگت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ز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ت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فت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ک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نف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م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ض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ض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ه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ر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ح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ف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اد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اقع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ضرّ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اق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ا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رج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پرداز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ب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م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از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کش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ت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زاح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خلا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خ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اق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جبو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ص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ه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ذ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ف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ئش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رزش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امو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خوا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شم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هم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ب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ت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م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و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غ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د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ول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م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سل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از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با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کش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ص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ع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غ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باشن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ق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ا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ا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ستوران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کان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رزش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 xml:space="preserve">. . . 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نف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ع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کشم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طراف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وشا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لک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شان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ظ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س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ر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د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ط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لت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د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مد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خ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اع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ول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غ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رامو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ج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ذ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بار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غ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عتم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هن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ج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ل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ب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رد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ام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ر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قاب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ل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زنم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ش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سرش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ا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لاق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ب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صر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وشا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لک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ظرو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ثاث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ک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حدو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م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ب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د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فج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حشتناک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ذه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و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لک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ت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اف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و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ئم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وق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مک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خ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ق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صبا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عو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س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دم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زم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ر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رتبا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ستگ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اه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ظ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س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ک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صد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ل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ن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نگا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م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ست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ظ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س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لآ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خ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قب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خ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خ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ج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سل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ار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حت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وا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تا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ا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و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ک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پ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آم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ذه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غ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ئ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ق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حسا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رام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فر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آمد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ض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س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نرژ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ف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ع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مج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غل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دواج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طر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خشنود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تقر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نتر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ز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روز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خاط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سپرد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فت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گر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را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س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غمگ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اراحت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کار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لطم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60" w:right="-567" w:hanging="36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شت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وج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ا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متأه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علاق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ز</w:t>
      </w:r>
      <w:r>
        <w:rPr>
          <w:rFonts w:ascii="Zr" w:hAnsi="Zr" w:cs="Mitra"/>
          <w:sz w:val="28"/>
          <w:sz w:val="28"/>
          <w:szCs w:val="28"/>
          <w:rtl w:val="true"/>
          <w:lang w:bidi="fa-IR"/>
        </w:rPr>
        <w:t>ي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اد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ش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نم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Verdana" w:hAnsi="Verdana" w:cs="Mitra"/>
          <w:sz w:val="28"/>
          <w:sz w:val="28"/>
          <w:szCs w:val="28"/>
          <w:rtl w:val="true"/>
          <w:lang w:bidi="fa-IR"/>
        </w:rPr>
        <w:t>دهن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 w:ascii="Verdana" w:hAnsi="Verdan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-567" w:hanging="0"/>
        <w:jc w:val="left"/>
        <w:rPr>
          <w:rFonts w:ascii="Verdana" w:hAnsi="Verdana" w:cs="Mitra"/>
          <w:sz w:val="28"/>
          <w:szCs w:val="28"/>
          <w:lang w:bidi="fa-IR"/>
        </w:rPr>
      </w:pPr>
      <w:r>
        <w:rPr>
          <w:rFonts w:cs="Mitra" w:ascii="Verdana" w:hAnsi="Verdana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Z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Lucida Console" w:hAnsi="Lucida Console" w:cs="Lucida Conso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24:00Z</dcterms:created>
  <dc:creator>Mohammad</dc:creator>
  <dc:description/>
  <cp:keywords/>
  <dc:language>en-US</dc:language>
  <cp:lastModifiedBy>Mohammad</cp:lastModifiedBy>
  <dcterms:modified xsi:type="dcterms:W3CDTF">2009-04-01T15:11:00Z</dcterms:modified>
  <cp:revision>205</cp:revision>
  <dc:subject/>
  <dc:title>MMPI</dc:title>
</cp:coreProperties>
</file>